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ЕСТР МУНИЦИПАЛЬНЫХ ПРАВОВЫХ АКТОВ АДМИНИСТРАЦИИ ПОЛОВИНСКОГО СЕЛЬСОВЕТА 2006-2008</w:t>
      </w:r>
      <w:r>
        <w:rPr/>
        <w:t xml:space="preserve"> г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4670"/>
        <w:gridCol w:w="4141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естр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правовой ак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кем принят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утверждении 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 на территории Половинского сельсовет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2 от 04.02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бюджет Половинского сельсовета Краснозерского района Новосибирской области на 2011 го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4 внеочередной сессии Совета депутатов Половинского сельсовета от 28.02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шестой сессии третьего созыва Совета депутатов Половинского сельсовета от 15.09.2005г. «Об определении налоговых ставок, порядка и срока уплаты земельного налог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4 внеочередной сессии Совета депутатов Половинского сельсовета от 28.02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рядка предоставления субсидий из бюджета Половинского сельсовета Краснозерского района Новосибирской области, юридическим лицам (за исключением субсидий государственным (муниципальным) учреждениям, индивидуальным предпринимателям-производителям товаров, работ, услуг в сфере жилищно-коммунального хозяйств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4 от 24.02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становлении размера средней рыночной стоимости 1 кв. м. общей площади жилья по администрации Половинского сельсовета на 2 квартал 2011 год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32 от 16.03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восьмой внеочередной сессии четвертого созыва Совета депутатов Половинского сельсовета от 24.09.2010г. «Об утверждении положения «О бюджетном устройстве и бюджетном процессе в Половинском сельсовете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Решение 15 внеочередной сессии Совета депутатов Половинского сельсовета от 29.03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бюджет Половинского сельсовета Краснозерского района Новосибирской области на 2011 го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Решение 15 внеочередной сессии Совета депутатов Половинского сельсовета от 29.03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шестой сессии третьего созыва Совета депутатов Половинского сельсовета от 15.09.2005гю «Об определении налоговых ставок, порядка и срока уплаты земельного налог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4 внеочередной сессии Совета депутатов Половинского сельсовета от 28.02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бюджета Половинского сельсовета Краснозерского района Новосибирской области за 2010 го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5 внеочередной сессии Совета депутатов Половинского сельсовета от 29.03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составления и утверждения отчета о результатах деятельности муниципального учреждения Половинского сельсовета Краснозерского района Новосибирской области и об использовании закрепленного за ним муниципального имуществ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41 от 06.04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«О порядке  определения предельно допустимого значения просроченной кредиторской задолженности муниципального 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Ф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40 от 06.04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№ 48 от 20.07.2009 «О внесении изменений в постановление № 27 от 30.10.2007 «Об утверждении положения об оплате труда работников замещающих должности, не являющимися должностями муниципальной службы в администрации Половинского сельсовет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34 от 01.04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нятии Положения «О порядке выявления безхозяйных объектов недвижимого имущества и оформления на них права муниципальной собственност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5 внеочередной сессии Совета депутатов Половинского сельсовета от 29.03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составления и утверждения плана финансово-хозяйственной деятельности муниципальными учреждениями Половинского сельсовета Краснозерского района Новосибирской област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42 от 06.04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ложение об оплате труда Главы Половинского сельсовета Краснозерского района Новосибирской области и муниципальных служащих, исполняющих обязанности по должности муниципальной службы в администрации Половинского сельсовета Краснозерского района Новосибирской области, утвержденное решением пятьдесят первой внеочередной сессии Совета депутатов Половинского сельсовета от 31.08.2009гю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7 внеочередной сессии Совета депутатов Половинского сельсовета от 26.05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бюджет Половинского сельсовета Краснозерского района Новосибирской области на 2011г.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7 внеочередной сессии Совета депутатов Половинского сельсовета от 26.05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шестой сессии третьего созыва Совета депутатов Половинского сельсовета от 15.09.2005гю «Об определении налоговых ставок, порядка и срока уплаты земельного налог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4 внеочередной сессии Совета депутатов Половинского сельсовета от 28.02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ложение о порядке назначения, выплаты и перерасчета размера ежемесячной доплаты к трудовой пенсии выборным должностным лицам Половинского сельсовета, осуществлявшим свои полномочия на постоянной основе и пенсии за выслугу лет муниципальным служащим Половинского сельсовет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6 сессии Совета депутатов Половинского сельсовета от 29.04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ложение об оплате труда Главы Половинского сельсовета Краснозерского района Новосибирской области и муниципальных служащих, исполняющих обязанности по должности муниципальной службы в администрации Половинского сельсовета Краснозерского района Новосибирской области, утвержденное решением пятьдесят первой внеочередной сессии Совета депутатов Половинского сельсовета Краснозерского района Новосибирской области от 31.08.2009г.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5 внеочередной сессии Совета депутатов Половинского сельсовета от 29.03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бюджет Половинского сельсовета Краснозерского района Новосибирской области на 2011г.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9 сессии Совета депутатов Половинского сельсовета от 29.07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ведении дополнительных оснований признания безнания безнадежной к взысканию недоимки по местным налогам, задолженности по пеням и штрафам по этим налогам и утвердить документы, подтверждающие наличие дополнительных оснований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Решение 19 сессии Совета депутатов Половинского сельсовета от 29.07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шестой сессии третьего созыва Совета депутатов Половинского сельсовета от 15.09.2005г. «Об определении налоговых ставок, порядка и срока уплаты земельного налога»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Решение 19 сессии Совета депутатов Половинского сельсовета от 29.07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бюджета Половинского сельсовета за 1 полугодие 2011 год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Решение 19 сессии Совета депутатов Половинского сельсовета от 29.07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ложения об учетной политике для целей бухгалтерского (бюджетного) учета на 2011 го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60 от 22.07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кодексе этики и служебного поведения муниципальных служащих администрации Половинского сельсовета Краснозерского Новосибирской област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50 от 01.06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бюджета Половинского сельсовета за 1 полугодие 2011 год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56 от 10.07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                        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тверждении Положения о порядке разработки прогноза социально-экономического развития Половинского сельсовета Краснозерского района Новосибирской област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55 от 04.07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одготовке прогноза социально-экономического развития Половинского сельсовета Краснозерского района Новосибирской области на 2012 год и на плановый период до 2013 года и 2014 годов, плана социально-экономического развития Половинского сельсовета Краснозерского района Новосибирской области на 2012 и на плановый период до 2014 года, прогноза бюджета Половинского сельсовета на 2012 год и на плановый период 2013 и 2014 годов и проекта бюджета Половинского сельсовета Краснозерского района Новосибирской области на 2012 и плановый период 2013 и 2014 годов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54 от 04.07.2011 г.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установлении норматива стоимости 1 кв.м. общей площади жилья на территории Половинского сельсовет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59 от 20.07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утверждении Программы по повышению эффективности расходов бюджета администрации Половинского сельсовета Краснозерского района Новосибирской области на период 2011-2013 годов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57 от 10.07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бюджет Половинского сельсовета Краснозерского района Новосибирской област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18 внеочередной сессии Совета депутатов Половинского сельсовета от 29.06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утверждении порядка формирования и ведения реестра муниципальных услуг администрации Половинского сельсовета Краснозерского района Новосибирской област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69 от 31.08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утверждении Порядка предоставления бюджетных инвестиций муниципальным бюджетным учреждениям и муниципальным автономным учреждениям администрации Половинского сельсовета Краснозерского района Новосибирской област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75 от 19.09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порядке осуществления контроля за деятельностью бюджетных и казенных учреждений администрации Половинского сельсовета Краснозерского района Новосибирской област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76 от 19.09.2011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утверждении административного регламента приватизация имущества муниципальной казны, предоставление в залог, передача в доверительное управление по концессионному соглашению в порядке, предусмотренном действующим законодательством и муниципальными правовыми актами Половинского сельсовет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5 от 20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выдачи выписок из реестра муниципального имуществ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12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одготовке и выдаче разрешений на ввод объектов капитального строительства в эксплуатацию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11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иему заявлений, документов, а также постановка граждан на учет в качестве нуждающихся в жилых помещениях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8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заключению договора социального найма с гражданами, осуществившими обмен муниципальными жилыми помещениями.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9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(конкурсов, аукционов)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13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инятию документов, а также выдаче решений о переводе или об отказе в переводе жилого помещения в нежилое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7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иему заявлений и выдаче документов о согласовании переустройства и (или) перепланировки жилого помещения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14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инятию документов, а также выдаче решений о переводе или об отказе в переводе нежилого помещения в жилое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10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исвоению, изменению и аннулированию адресов объектов недвижимости.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15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едоставлению информации об объектах недвижимого имущества, находящихся в муниципальной  собственности и предназначенных для сдачи в аренду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16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едоставлению справочной информации по вопросам управления многоквартирными домам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17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одготовке и выдаче разрешения на строительство индивидуальных жилых домов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18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изнанию помещения жилым помещением, жилого помещения пригодным (непригодным) для проживания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19 от 26.01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изнанию граждан малоимущими в целях постановки на учет в качестве нуждающихся в жилых помещениях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0 от 26.01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едоставлению информации об очередности предоставления жилых помещений на условиях социального най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1 от 26.01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заключению договора социального найма с гражданами, проживающими в муниципальном жилищном фонде социального использования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2 от 26.01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изнанию многоквартирного дома аварийным и подлежащим сносу и реконструкци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3 от 26.01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одготовке и выдаче разрешений на строительство, реконструкцию, капитальный ремонт объектов капитального строительств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4 от 26.01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административного регламента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6 от 26.01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8 от 26.01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9 от 26.01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едоставлению муниципальных жилых помещений по договорам социального най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5 от 26.01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по предоставлению информации о порядке предоставления жилищно-коммунальных услуг населению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27 от 26.01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«Об утверждении административного регламента проведения проверок при осуществлении муниципального контроля за проведением муниципальных лотерей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45 от 13.03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«Об утверждении административного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Половинского сельсовета должностными лицами администрации Половинского сельсовета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44 от 12.03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редней рыночной стоимости 1 кв.м. общей площади жилья на территории Половинского сельсовета на 2012 го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49 от 26.03.2012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бюджет Половинского сельсовета Краснозерского района Новосибирской области на 2012 го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Решение 28 внеочередной сессии Совета депутатов Половинского сельсовета от 30.03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бюджета Половинского сельсовета Краснозерского района Новосибирской области за 2011 го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28 внеочередной сессии Совета депутатов Половинского сельсовета от 30.03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бюджет Половинского сельсовета Краснозерского района Новосибирской области на 2012 го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Решение 27 внеочередной сессии Совета депутатов Половинского сельсовета от 29.02.2012 г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 предоставления муниципальной услуги по предоставлению информации о порядке предоставления жилищно-коммунальных услуг населению на территории Половинского сельсовета Краснозерского района Новосибирской области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ловинского сельсовета   № 17 от 31.01.2011 г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1:49:00Z</dcterms:created>
  <dc:creator>Специалист</dc:creator>
  <dc:description/>
  <cp:keywords/>
  <dc:language>en-US</dc:language>
  <cp:lastModifiedBy>777</cp:lastModifiedBy>
  <dcterms:modified xsi:type="dcterms:W3CDTF">2013-06-03T09:55:00Z</dcterms:modified>
  <cp:revision>4</cp:revision>
  <dc:subject/>
  <dc:title/>
</cp:coreProperties>
</file>