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сполнении бюдж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винского сельсовета Краснозерского район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оходы бюджета Половинского сельсовета за  2012 года</w:t>
      </w:r>
    </w:p>
    <w:p>
      <w:pPr>
        <w:pStyle w:val="Normal"/>
        <w:jc w:val="center"/>
        <w:rPr/>
      </w:pPr>
      <w:r>
        <w:rPr/>
        <w:t>приложение 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1484"/>
        <w:gridCol w:w="1396"/>
        <w:gridCol w:w="1260"/>
      </w:tblGrid>
      <w:tr>
        <w:trPr>
          <w:trHeight w:val="11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 по К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по бюдже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оселения (руб.коп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бюдже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 (руб.ко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коп.)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-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68366,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993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434,51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1 02000 01 000 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5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00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98,98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5 03000 01 0000 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,53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1030 10 0000 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36,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3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6 06000 00 0000 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672,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67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82 1 09 04053 10 0000 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2,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1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4 1 11 05013 10 0000 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0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0729,3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29,39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  1 11 05035 10 0000 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5,9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4 1 14 06013 10 0000 4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50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7703,03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 2 02 01001 10 0000 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3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3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(межбюджетные субсид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5 2 02 02999 10 0000 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9839,4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6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215,42</w:t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 2 02 03015 10 0000 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69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6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 2 02 03024 10 0000 1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 по разделам и подразделам, целевым статьям и видам расходов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Классификации расходов Половинского сельсовета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за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012 года</w:t>
      </w:r>
    </w:p>
    <w:p>
      <w:pPr>
        <w:pStyle w:val="Normal"/>
        <w:jc w:val="center"/>
        <w:rPr/>
      </w:pPr>
      <w:r>
        <w:rPr/>
        <w:t>Приложение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50"/>
        <w:gridCol w:w="650"/>
        <w:gridCol w:w="2880"/>
        <w:gridCol w:w="1440"/>
        <w:gridCol w:w="1440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.ст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(руб.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коп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881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657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должност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22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98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2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41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о-бюджет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630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630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2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на электрообсл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3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организациям топливно-энергетического комплекса на возмещение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779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779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41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41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1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 лиц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8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38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1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51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8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38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9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29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1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1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1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7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7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531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079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515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2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ным учреждениям на выполнения гос. за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22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другие ц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00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00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0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.ремонт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1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15,42</w:t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5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5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м служащим, социальные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4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8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8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874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199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752,3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8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39"/>
        <w:gridCol w:w="943"/>
        <w:gridCol w:w="823"/>
        <w:gridCol w:w="886"/>
        <w:gridCol w:w="531"/>
        <w:gridCol w:w="532"/>
        <w:gridCol w:w="1068"/>
        <w:gridCol w:w="567"/>
        <w:gridCol w:w="1144"/>
        <w:gridCol w:w="132"/>
        <w:gridCol w:w="147"/>
        <w:gridCol w:w="1236"/>
        <w:gridCol w:w="146"/>
        <w:gridCol w:w="1076"/>
        <w:gridCol w:w="151"/>
        <w:gridCol w:w="89"/>
        <w:gridCol w:w="150"/>
      </w:tblGrid>
      <w:tr>
        <w:trPr>
          <w:trHeight w:val="256" w:hRule="atLeast"/>
        </w:trPr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7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структура расходов бюджета Полови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За  2012 год                                                                                                       приложение 3  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Рсп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З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ные бюджетные назначения руб.коп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руб.коп.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исполненные назначения руб.коп.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Половинского сельсовет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70855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89418,38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319131,62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8810,3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6573,4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,93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222,47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989,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90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222,47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989,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90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222,47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989,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90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933421,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2933417,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Cs/>
                <w:sz w:val="18"/>
                <w:szCs w:val="18"/>
              </w:rPr>
              <w:t>4,03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933421,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933417,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,03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933421,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2933417,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iCs/>
                <w:sz w:val="18"/>
                <w:szCs w:val="18"/>
              </w:rPr>
              <w:t>4,03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беспечение деятельности финансово-бюджетного контрол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31,2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31,2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Мероприятия по землепользованию и землеустройств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335,09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2335,0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землепользованию и землеустройств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2335,09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2335,0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землепользованию и землеустройству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2335,09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12335,09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9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9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69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69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6900,00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69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ый аппара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6900,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69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215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652,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652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9652,0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9652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6308,57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6308,5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4000,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40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222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40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40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7798,51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97798,5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организациям топливно-энергетического комплекса на возмещении затра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408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90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590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987411,1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987411,1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987411,1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987411,1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 лицам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230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51387,3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51387,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74510,0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74510,06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389,17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389,17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296,3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296,3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зеленение посел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11,03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211,0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613,56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613,56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71,4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371,4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е образова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71,42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65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65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65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65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65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65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ультура, канематография, средства массовой информаци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ульту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сртвенная поддержка в сфере культуры, кинематографии и средств массовой информаци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8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  <w:t>126792,00</w:t>
            </w:r>
          </w:p>
        </w:tc>
        <w:tc>
          <w:tcPr>
            <w:tcW w:w="13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дравоохранение и спорт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383,15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542,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542,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5542,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5542,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5542,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5542,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5542,6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45542,6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МУК «Половинский КДЦ»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208521,9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34006,5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74515,42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Культура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4208521,9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434006,5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74515,42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140000,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3140000,0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иные цел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94006,53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294006,53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Расходы на кап. ремонт учреждений культуры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1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223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74515,42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  <w:t>774515,42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88744,05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111991,70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6752,35</w:t>
            </w:r>
          </w:p>
        </w:tc>
        <w:tc>
          <w:tcPr>
            <w:tcW w:w="2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Половинского сельсовет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ложение 4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620"/>
        <w:gridCol w:w="162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ов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1" w:firstLine="73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9 62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7 94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317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счету средств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9 62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7 94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 317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968 36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259 93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08 434,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968 36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259 93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08 434,5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01 05 02 01 1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888 74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111 99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 752,35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30"/>
      </w:tblGrid>
      <w:tr>
        <w:trPr>
          <w:trHeight w:val="4440" w:hRule="atLeast"/>
        </w:trPr>
        <w:tc>
          <w:tcPr>
            <w:tcW w:w="146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6:48:00Z</dcterms:created>
  <dc:creator>nmts</dc:creator>
  <dc:description/>
  <cp:keywords/>
  <dc:language>en-US</dc:language>
  <cp:lastModifiedBy>777</cp:lastModifiedBy>
  <cp:lastPrinted>2011-07-29T08:56:00Z</cp:lastPrinted>
  <dcterms:modified xsi:type="dcterms:W3CDTF">2013-05-21T07:24:00Z</dcterms:modified>
  <cp:revision>22</cp:revision>
  <dc:subject/>
  <dc:title>                    СОВЕТ ДЕПУТАТОВ МУНИЦИПАЛЬНОГО ОБРАЗОВАНИЯ</dc:title>
</cp:coreProperties>
</file>