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ОЛОВИНСКОГО СЕЛЬСОВЕТА</w:t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>От 12.01.2011                                                                                                             № 3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е изменений в постановление администрации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винского сельсовета Краснозерского района Новосибирской области от 30.09.2010 №  77 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создания, реорганизац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типа и ликвидации муниципальных учреждений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утверждения уставов муниципальных  учреждений 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в них измен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администрации Половинского сельсовета  Краснозерского района Новосибирской области в соответствии с действующим законодательством, руководствуясь Федеральным законом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Половинского сельсовета Краснозерского района Новосибирской области, П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НОВЛЯЮ:</w:t>
      </w:r>
      <w:r>
        <w:rPr>
          <w:rFonts w:cs="Times New Roman" w:ascii="Times New Roman" w:hAnsi="Times New Roman"/>
          <w:sz w:val="28"/>
          <w:szCs w:val="28"/>
        </w:rPr>
        <w:br/>
        <w:t xml:space="preserve">       1. Внести в Порядок создания, реорганизации, изменения типа и ликвидации муниципальных учреждений, а также утверждения уставов муниципальных  учреждений, утвержденный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оловинского сельсовета  Краснозерского района Новосибирской области от 30.09.2010  № 77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В  пунктах 3,9,10,14, 16, 17, 24  слово "Главой" в соответствующем падеже заменить словом "администрацией" в соответствующем падеж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  пунктах 6,18,20 слово "Главе" в соответствующем падеже заменить словом "в администрацию"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данное постановление в печатном издании «Бюллетень органов местного самоуправления Половинского сельсовет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 .Контроль за исполнением данно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Половинского сельсовета                                                                     Н.И. Чех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-561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44:00Z</dcterms:created>
  <dc:creator>ConsultantPlus</dc:creator>
  <dc:description/>
  <cp:keywords/>
  <dc:language>en-US</dc:language>
  <cp:lastModifiedBy>777</cp:lastModifiedBy>
  <cp:lastPrinted>2011-02-04T12:12:00Z</cp:lastPrinted>
  <dcterms:modified xsi:type="dcterms:W3CDTF">2011-02-04T06:12:00Z</dcterms:modified>
  <cp:revision>85</cp:revision>
  <dc:subject/>
  <dc:title> </dc:title>
</cp:coreProperties>
</file>