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ОЛОВИНСКОГО СЕЛЬСОВЕТА</w:t>
        <w:br/>
        <w:t xml:space="preserve"> КРАСНОЗЕ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4.01.2011                                                                                                           № 12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. Полови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винского сельсовета Кравнозе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 от 31.03.2009 «О противодействии корруп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состав комиссии по вопросам правовой экспертизы нормативных правовых актов и их проектов на коррупциогенность в состав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а Н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ловинского сельсовета, председател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ёва Г.И.   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М.П.     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Половин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рнов С.В.     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ина Е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ист 1 разряда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нова Е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 1 разряда администрац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овинского сельсовета                                                                      Н.И. Че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ро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9-5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2:37:00Z</dcterms:created>
  <dc:creator>Специалист</dc:creator>
  <dc:description/>
  <cp:keywords/>
  <dc:language>en-US</dc:language>
  <cp:lastModifiedBy>777</cp:lastModifiedBy>
  <cp:lastPrinted>2011-01-26T15:34:00Z</cp:lastPrinted>
  <dcterms:modified xsi:type="dcterms:W3CDTF">2011-01-26T09:34:00Z</dcterms:modified>
  <cp:revision>21</cp:revision>
  <dc:subject/>
  <dc:title/>
</cp:coreProperties>
</file>