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Я ПОЛОВИН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 xml:space="preserve">П О С Т А Н О В Л Е Н И Е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06.04.2011                                                                                                                 № 40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с. Половинное</w:t>
      </w:r>
    </w:p>
    <w:p>
      <w:pPr>
        <w:pStyle w:val="Normal"/>
        <w:ind w:right="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Порядке определения предельно допустимого знач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осроченной кредиторской задолжен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вышение которого влечет расторжени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удового договора с руководителем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 инициативе работодателя в соответстви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с Трудовым кодексом Российской Федераци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 пунктом 27 статьи 30 Федерального закона от 08.05.2010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Утвердить Порядок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согласно прилож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Специалисту 1 разряда администрации Половинского сельсовета Краснозерского района Новосибирской области, ответственному за ведения кадровой работы внести изменения в трудовые договоры с руководителями подведомственных муниципальных бюджетных учреждений в части установления основания для расторжения трудового договора по инициативе работодателя в случае формирования просроченной кредиторской задолженности муниципального бюджетного учреждения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свыше предельно допустимого значения, определяемого в соответствии с настоящим Порядком и другими положениями, предусмотренными законодательством.</w:t>
      </w:r>
      <w:r>
        <w:rPr>
          <w:rFonts w:cs="Arial" w:ascii="Arial" w:hAnsi="Arial"/>
        </w:rPr>
        <w:t xml:space="preserve"> 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Опубликовать</w:t>
      </w:r>
      <w:r>
        <w:rPr>
          <w:sz w:val="28"/>
          <w:szCs w:val="28"/>
        </w:rPr>
        <w:t xml:space="preserve"> настоящее постановление в периодическом печатном издании «Бюллетень органов местного самоуправления Половинского сельсовета»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01.01.2012 года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Половинского сельсовета                                                                           Н.И.Чех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Канина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69-112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ловинского сельсов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раснозерского района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от 06.04.2011г N-40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Я ПРЕДЕЛЬНО ДОПУСТИМОГО ЗНАЧЕНИЯ ПРОСРОЧЕННОЙ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ЕДИТОРСКОЙ ЗАДОЛЖЕННОСТИ МУНИЦИПАЛЬНОГО БЮДЖЕТ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РЕЖДЕНИЯ, ПРЕВЫШЕНИЕ КОТОРОГО ВЛЕЧЕТ РАСТОР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РУДОВОГО ДОГОВОРА С РУКОВОДИТЕЛЕМ МУНИЦИПАЛЬНОГО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ЮДЖЕТНОГО УЧРЕЖДЕНИЯ ПО ИНИЦИАТИВЕ РАБОТОДАТЕЛЯ 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ОТВЕТСТВИИ С ТРУДОВЫМ КОДЕКСОМ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Настоящий Порядок устанавливает правила определения предельно допустимого значения просроченной кредиторской задолженности муниципального бюджетного учреждения (далее – бюджетное учреждение)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 (далее - Порядок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В целях реализации настоящего Порядка просроченная кредиторская задолженность разделяется на следующие группы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кредиторская задолженность по оплате труда и иным выплатам работникам бюджетного учреждения, срок погашения которой, установленный локальными актами бюджетного учреждения, регулирующими трудовые отношения, и законодательством Российской Федерации, Новосибирской области и муниципальными правовыми актами, исте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Новосибирской области и муниципальными правовыми актами администрации Половинского сельсовета Краснозерского района Новосибирской области, исте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Новосибирской области и муниципальными правовыми актами, истек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бщая кредиторская задолженность по всем имеющимся обязательствам, срок погашения которой, предусмотренный законодательством Российской Федерации, Новосибирской области и муниципальными правовыми актами,  истек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ичие кредиторской задолженности по заработной плате, срок невыплаты которой превышает два месяца с момента, установленного локальными актами учреждения как дата выплаты заработной плат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ичие кредиторской задолженности по налоговым и иным платежам в бюджет и внебюджетные фонды, срок неуплаты которых превышает два месяца с даты, когда платежи должны были быть осуществле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личие кредиторской задолженности перед поставщиками и подрядчиками, срок неуплаты которой превышает два месяца с даты, когда платежи должны были быть осуществлен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вышение величины, просроченной общей кредиторской задолженности над стоимостью активов бюджетного учреждения, за исключением стоимости особо ценного движимого имущества и недвижимого имущества, на отчетную дат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В целях контроля состояния кредиторской задолженности бюджетного учреждения руководители бюджетных учреждений ежеквартально, не позднее 20 числа месяца, следующего за отчетным периодом, представляют специалисту 1 разряда (главному бухгалтеру) администрации Половинского сельсовета Краснозерского района Новосибирской области  информацию о состоянии кредиторской задолженности и просроченной кредиторской задолженности на основании данных бюджетного учета по форме согласно приложению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На основании указанной информации специалист 1 разряда администрации Половинского сельсовета Краснозерского района Новосибирской области осуществляет мониторинг кредиторской задолженности и просроченной кредиторской задолж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При наличии просроченной кредиторской задолженности по результатам рассмотрения информации специалист 1 разряда администрации Половинского сельсовета Краснозерского района Новосибирской области готовит служебную записку Главе Половинского сельсовета Краснозерского района Новосибир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Половинского сельсовета Краснозерского района Новосибирской области рассматривает причины образования просроченной кредиторской задолженности и меры, принимаемые бюджетным учреждением по её погашению, с заслушиванием доклада руководителя бюджетного учре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По результатам рассмотрения информации Глава Половинского сельсовета Краснозерского района Новосибирской области принимает решение о расторжении трудового договора с руководителем учреждения в соответствии с пунктом 3 статьи 278 Трудового кодекса Российской Федерации и (или) об урегулировании просроченной кредиторской задолженност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лучае принятия решения об урегулировании просроченной кредиторской задолженности Главой Половинского сельсовета Краснозерского района Новосибирской области утверждается план-график урегулирования просроченной кредиторской задолженности бюджетного учреждения с указанием конкретных мероприятий и сроков их реализации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нтроль над подготовкой и исполнением плана-графика осуществляет  специалист 1 разряда (главный  бухгалтер) администрации Половинского сельсовета Краснозерского района Новосибирской обла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определения предельно допустим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значения просроченной кредиторско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задолженности муниципального бюджет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учреждения, превышение которого влече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расторжение трудового договора с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руководителем муниципального бюджет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учреждения по инициативе работодателя 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соответствии с Трудовым кодексом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/>
          <w:b/>
          <w:bCs/>
        </w:rPr>
      </w:pPr>
      <w:r>
        <w:rPr>
          <w:b/>
          <w:bCs/>
        </w:rPr>
        <w:t>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состоянии кредиторской задолжен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наименование муниципального бюджетного учре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"___" ____________ _____ г. по "___" ____________ ____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350"/>
        <w:gridCol w:w="1755"/>
        <w:gridCol w:w="2160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ид кредиторской  </w:t>
              <w:br/>
              <w:t xml:space="preserve">задолженности  &lt;1&gt; </w:t>
            </w:r>
          </w:p>
        </w:tc>
        <w:tc>
          <w:tcPr>
            <w:tcW w:w="52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мер задолженности на отчетную дату,</w:t>
              <w:br/>
              <w:t xml:space="preserve">тыс. руб.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мечание &lt;2&gt;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</w:t>
              <w:br/>
              <w:t>просроченн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 том числе  </w:t>
              <w:br/>
              <w:t>свыше предельно</w:t>
              <w:br/>
              <w:t xml:space="preserve">допустимого  </w:t>
              <w:br/>
              <w:t xml:space="preserve">значения   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учре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уполномоченное лицо) _______________ ___________ 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(должность)    (подпись)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&lt;1&gt; Виды кредиторской задолженности определены в пункте 2 Порядка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/>
          <w:bCs/>
        </w:rPr>
        <w:t>&lt;2&gt; В примечании указываются причины наличия просроченной кредиторской задолженности свыше предельно допустимого значения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6:31:00Z</dcterms:created>
  <dc:creator>777</dc:creator>
  <dc:description/>
  <cp:keywords/>
  <dc:language>en-US</dc:language>
  <cp:lastModifiedBy>ощрт</cp:lastModifiedBy>
  <dcterms:modified xsi:type="dcterms:W3CDTF">2011-12-24T06:31:00Z</dcterms:modified>
  <cp:revision>2</cp:revision>
  <dc:subject/>
  <dc:title>АДМИНИСТРАЦИЯ ПОЛОВИНСКОГО СЕЛЬСОВЕТА</dc:title>
</cp:coreProperties>
</file>