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6.04.2011                                                                                                             № 4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Половинное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Порядке составления и утверждения отчет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ах деятельности муниципального</w:t>
      </w:r>
    </w:p>
    <w:p>
      <w:pPr>
        <w:pStyle w:val="Normal"/>
        <w:rPr/>
      </w:pPr>
      <w:r>
        <w:rPr>
          <w:sz w:val="28"/>
          <w:szCs w:val="28"/>
        </w:rPr>
        <w:t>учреждения Поло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и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и закрепленного за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br/>
        <w:t xml:space="preserve">          </w:t>
      </w:r>
      <w:r>
        <w:rPr>
          <w:sz w:val="28"/>
          <w:szCs w:val="28"/>
        </w:rPr>
        <w:t>В соответствии с подпунктом 10 пункта 3.3 статьи 32 Федерального закона от 12 января 1996 года № 7-ФЗ «О некоммерческих организациях» ПОСТАНОВЛЯЮ:</w:t>
        <w:br/>
        <w:t xml:space="preserve">       1. Утвердить прилагаемый Порядок составления и утверждения отчета о результатах деятельности муниципального учреждения Половинского сельсовета Краснозерского района  Новосибирской области и об использовании закрепленного за ним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О</w:t>
      </w:r>
      <w:r>
        <w:rPr>
          <w:sz w:val="28"/>
          <w:szCs w:val="28"/>
        </w:rPr>
        <w:t>беспечить опубликование настоящего постановления в периодическом печатном издании «Бюллетень органов местного самоуправления Половин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1 января 201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оловинского сельсовета</w:t>
        <w:tab/>
        <w:t xml:space="preserve">     </w:t>
        <w:tab/>
        <w:tab/>
        <w:tab/>
        <w:tab/>
        <w:t xml:space="preserve">                        Н.И.Че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ни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9-112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оловинского сельслвет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раснозерского района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  <w:r>
        <w:rPr>
          <w:sz w:val="27"/>
          <w:szCs w:val="27"/>
        </w:rPr>
        <w:t>от 06.04.2011   № 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отчета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деятельности муниципальног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>учреждения Половинского сельсовета Краснозерского района Новосибирской области  и об использовании закрепленного за ним муниципального имуществ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Настоящий Порядок устанавливает общие требования к порядку составления и утверждения отчета о результатах деятельности муниципального учреждения (автономного, бюджетного и казенного) (далее – учреждение), и об использовании закрепленного за ним муниципального имущества (далее – Отчет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Отчет составляется учреждением по состоянию на 1 января года, следующего за отчетным, в рублях (в части показателей в денежном выражении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Отчет учреждения составляется в разрезе следующих раздел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здел 1 «Общие сведения об учреждении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здел 2 «Результат деятельности учреждения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здел 3 «Об использовании имущества, закрепленного за учреждением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В разделе 1 «Общие сведения об учреждении» указыва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исчерпывающий перечень видов деятельности, которые учреждение вправе осуществлять в соответствии с его учредительными документа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еречень услуг (работ) оказываются потребителям за плату в случаях, предусмотренных нормативными правовыми актами с указанием потребителей указанных услуг (работ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оличество штатных единиц учреждения (указываются данные о количественном составе и квалификации сотрудников учреждения на начало и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средняя заработная плата сотрудников учрежд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В разделе 2 «Результат деятельности учреждения» указыва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уммы доходов, полученных учреждением от оказания платных услуг (выполнение работ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цены на платные услуги (работы), оказываемые потребителям (в динамике в течение отчетного периода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казатели исполнения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информация о проверках деятельности учреждения, проведенных уполномоченными органами и организациями, с указанием тем проверок, их результатов, а также о принятых мерах по устранению выявленных нарушен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количество жалоб потребителей и принятые по результатам их рассмотрения мер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Бюджетное и автономное учреждение дополнительно указыва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 В разделе 3 «Об использовании имущества, закрепленного за учреждением» учреждением указывается на начало и конец отчетного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общая балансовая (остаточная) стоимость недвижимого имущества, находящегося у учреждения на праве оперативного управления, и переданного  в безвозмездное пользование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Бюджетным учреждением дополнительно указываетс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администрацией Половинского сельсовета Краснозерского района Новосибирской области учреждению на указанные цел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Раздел 3 «Об использовании имущества, закрепленного за автономным учреждением» составляется автономным учреждением в порядке, установленном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 октября 2007 года № 684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. Отчет автономного учреждения согласовывается и утверждается в  порядке, установленном статьей 11 Федерального закона от 3 ноября 2006 года № 174-ФЗ «Об автономных учреждениях».</w:t>
      </w:r>
    </w:p>
    <w:p>
      <w:pPr>
        <w:pStyle w:val="Normal"/>
        <w:jc w:val="both"/>
        <w:rPr/>
      </w:pPr>
      <w:r>
        <w:rPr>
          <w:sz w:val="27"/>
          <w:szCs w:val="27"/>
        </w:rPr>
        <w:t>Отчет бюджетных и казенных учреждений утверждается руководителем учреждения и представляется на согласование в администрацию Половинского сельсовета Краснозерского района Новосибирской области в двух экземплярах на бумажном носителе в срок, установленный для представления годовой бухгалтерской отчетно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пециалист 1 разряда администрации (главный бухгалтер)  в пределах своей компетенции рассматривает отчет в течение десяти дней, следующих за днем его поступления и передаёт его Главе Половинского сельсовета Краснозерского района Новосибирской области  для согласования либо возврата на доработку с указанием причин, послуживших основанием для его возврата.</w:t>
      </w:r>
    </w:p>
    <w:p>
      <w:pPr>
        <w:pStyle w:val="Normal"/>
        <w:jc w:val="both"/>
        <w:rPr/>
      </w:pPr>
      <w:r>
        <w:rPr>
          <w:sz w:val="27"/>
          <w:szCs w:val="27"/>
        </w:rPr>
        <w:t>8. Учреждение предоставляет Отчет, утвержденный и согласованный в соответствии с пунктом 7 настоящего Порядка, для его размещения в установленном порядке на официальном сайте администрации  Краснозерского района Новосибирской области с сети Интернет, с учетом требований законодательства Российской Федерации о защите государственной тай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6:31:00Z</dcterms:created>
  <dc:creator>ощрт</dc:creator>
  <dc:description/>
  <cp:keywords/>
  <dc:language>en-US</dc:language>
  <cp:lastModifiedBy>ощрт</cp:lastModifiedBy>
  <dcterms:modified xsi:type="dcterms:W3CDTF">2011-12-24T06:31:00Z</dcterms:modified>
  <cp:revision>2</cp:revision>
  <dc:subject/>
  <dc:title>АДМИНИСТРАЦИЯ ПОЛОВИНСКОГО СЕЛЬСОВЕТА</dc:title>
</cp:coreProperties>
</file>