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ЛОВИНСКОГО СЕЛЬСОВЕТА</w:t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 РАЙОНАНОВОСИБИРСКОЙ ОБЛАСТИ</w:t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 О С Т А Н О В Л Е Н И Е     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9.09.2011                                                                                                            №  75</w:t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Половинно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инвестиций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учреждениям и муниципальным автономным</w:t>
      </w:r>
    </w:p>
    <w:p>
      <w:pPr>
        <w:pStyle w:val="Normal"/>
        <w:rPr/>
      </w:pPr>
      <w:r>
        <w:rPr>
          <w:sz w:val="28"/>
          <w:szCs w:val="28"/>
        </w:rPr>
        <w:t>учреждениям администрации Поло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оответствии с пунктом 5 статьи 79 Бюджетного кодекса Российской Федерации, с пунктом 15 статьи 1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/>
        <w:t xml:space="preserve"> 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едоставления бюджетных инвестиций  муниципальным бюджетным учреждениям и муниципальным автономным учреждениям администрации Половинского сельсовета Краснозерского района Новосибирской  област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О</w:t>
      </w:r>
      <w:r>
        <w:rPr>
          <w:sz w:val="28"/>
          <w:szCs w:val="28"/>
        </w:rPr>
        <w:t>публиковать настоящее постановление в периодическом печатном издании «Бюллетень органов местного самоуправления Половин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</w:t>
      </w:r>
      <w:r>
        <w:rPr>
          <w:rFonts w:cs="Times New Roman" w:ascii="Times New Roman" w:hAnsi="Times New Roman"/>
          <w:color w:val="052635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ловинского сельсовета                                                                           Н.И.Чех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ни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9-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лов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 19.09.2011   N  7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ОСТАВЛЕНИЯ БЮДЖЕТНЫХ ИНВЕСТИЦИЙ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ЫМ БЮДЖЕТНЫМ УЧРЕЖДЕНИЯМ  И МУНИЦИПАЛЬНЫМ АВТОНОМНЫМ УЧРЕЖДЕНИЯМ АДМИНИСТРАЦИИ ПОЛОВИНСКОГО СЕЛЬСОВЕТА КРАСНОЗЕРСКОГО Р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бюджетных инвестиций в объекты капитального строительства и реконструкции в форме капитальных вложений в основные средства муниципальных бюджетных учреждений и муниципальных автономных учреждений, созданных на базе имущества, находящегося в муниципальной  собственности администрации Половинского сельсовета Краснозерского района Новосибирской области (далее - бюджетные инвести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инвестиции предоставляются в соответствии с решением Совета депутатов Половинского сельсовета Краснозерского района Новосибирской области о бюджете администрации Половинского сельсовета Краснозерского района Новосибирской области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м для предоставления бюджетных инвестиций является наличие утвержденной долгосрочной целевой программы, ведомственной целевой программы, плана социально-экономического развития администрации Половинского сельсовета Краснозерского района на соответствую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. Бюджетные инвестиции предоставляются муниципальным бюджетным учреждениям и муниципальным автономным учреждениям администрацией Краснозерского района Новосибирской области, осуществляющей функции и полномочия учредителя муниципального учреждения (далее – администрация района), на основании решения о предоставлении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Бюджетные инвестиции предоставляются в соответствии с договором (соглашением), заключенным между администрацией района и муниципальным бюджетным учреждением или муниципальным автономным учреждени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сроки выполнения работ, планируемые результаты и предельный объем средств, выделяемых на выполнение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право администрации района на проведение проверок соблюдения муниципальным бюджетным учреждением или муниципальным автономным учреждением условий, установленных заключенным договором (соглашение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порядок возврата в бюджет района сумм, использованных муниципальным бюджетным учреждением или муниципальным автономным учреждением, в случае установления по итогам проверок, проведенных администрацией района, а также иными уполномоченными органами контроля и надзор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и сроки предоставления отчетности об использовании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Муниципальные бюджетные учреждения или муниципальные автономные учре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едставляют администрации района,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) осуществлять возврат в бюджет района неиспользованного остатка сумм, предоставленных в форме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е) выполнять по поручению администрации иные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ри условии заключения муниципальным бюджетным учреждением или муниципальным автоном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Бюджетные инвестиции предоставляются на основе сводной бюджетной росписи в пределах бюджетных ассигнований, предусмотренных администрацией для исполнения бюджетных обязательств в соответствующе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мер бюджетных инвестиций определяется в соответствии с заявкой, утвержденной администрацией и согласованной с Управлением финансов и налоговой политики Краснозе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доставление бюджетных инвестиций муниципальному бюджетному учреждению осуществляется путем перечисления средств на лицевой счет учреждения, открытый в финансовом органе администрации Краснозер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инвестиций муниципальному автономному учреждению осуществляется путем перечисления средств на счет, открытый учреждению в кредитной организации или лицевой счет учреждения, открытый  в финансовом органе администрации Краснозер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анкционирование расходов муниципальных бюджетных учреждений или муниципальных автономных учреждений, источником которых являются бюджетные инвестиции, осуществляется в порядке, установленном администрацие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винского сельсовета Краснозерск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едоставление бюджетных инвестиций влечет соответствующее увеличение стоимости основных средств, находящихся на праве оперативного управления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целевым использованием средств бюджетных инвестиций осуществляет главный распорядитель бюдже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roGramma">
    <w:name w:val="Pro-Gramma Знак"/>
    <w:basedOn w:val="Style13"/>
    <w:qFormat/>
    <w:rPr>
      <w:rFonts w:ascii="Georgia" w:hAnsi="Georgia" w:cs="Georgia"/>
      <w:szCs w:val="24"/>
      <w:lang w:val="ru-RU" w:bidi="ar-SA"/>
    </w:rPr>
  </w:style>
  <w:style w:type="character" w:styleId="ProList1">
    <w:name w:val="Pro-List #1 Знак Знак"/>
    <w:basedOn w:val="ProGra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41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01:00Z</dcterms:created>
  <dc:creator>Prichina</dc:creator>
  <dc:description/>
  <cp:keywords/>
  <dc:language>en-US</dc:language>
  <cp:lastModifiedBy>777</cp:lastModifiedBy>
  <cp:lastPrinted>2011-09-20T09:23:00Z</cp:lastPrinted>
  <dcterms:modified xsi:type="dcterms:W3CDTF">2011-09-20T02:24:00Z</dcterms:modified>
  <cp:revision>67</cp:revision>
  <dc:subject/>
  <dc:title> </dc:title>
</cp:coreProperties>
</file>