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Бакланова Николая Васильевича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Херсонская, Урожайная, Шмидта, Хабаровская, Болотная, п.Калиновский.</w:t>
      </w:r>
    </w:p>
    <w:p>
      <w:pPr>
        <w:pStyle w:val="Normal"/>
        <w:rPr/>
      </w:pPr>
      <w:r>
        <w:rPr>
          <w:sz w:val="28"/>
          <w:szCs w:val="28"/>
        </w:rPr>
        <w:t>Всего избирателей 135 чел.</w:t>
      </w:r>
    </w:p>
    <w:p>
      <w:pPr>
        <w:pStyle w:val="Normal"/>
        <w:rPr/>
      </w:pPr>
      <w:r>
        <w:rPr>
          <w:sz w:val="28"/>
          <w:szCs w:val="28"/>
        </w:rPr>
        <w:t>Присутствовало  115 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Шмидта, Херсонская, Хабаровская, МОУ Половинская СОШ, Половинская участковая боль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09.10.2011г., 10.10.2011г., 10.1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ировал избирателей о решениях сесс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Кутеневой Светланы Егоровны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Коммунистическая, Строителей, Промышленная</w:t>
      </w:r>
    </w:p>
    <w:p>
      <w:pPr>
        <w:pStyle w:val="Normal"/>
        <w:rPr/>
      </w:pPr>
      <w:r>
        <w:rPr>
          <w:sz w:val="28"/>
          <w:szCs w:val="28"/>
        </w:rPr>
        <w:t>Всего избирателей 151 чел.</w:t>
      </w:r>
    </w:p>
    <w:p>
      <w:pPr>
        <w:pStyle w:val="Normal"/>
        <w:rPr/>
      </w:pPr>
      <w:r>
        <w:rPr>
          <w:sz w:val="28"/>
          <w:szCs w:val="28"/>
        </w:rPr>
        <w:t>Присутствовало  75 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Коммунистическая, Промышленная, Стро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5.10.2011, 22.10.2011. 29.10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инимала участие во всех сессиях Половинского сельсове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Вела личный прием избирателей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ъясняла избирателям тарифы оплаты коммунальных услу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Ляшенко Валентины Ивановны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Мехколонская, Автобазовская, Рощанская, Новая</w:t>
      </w:r>
    </w:p>
    <w:p>
      <w:pPr>
        <w:pStyle w:val="Normal"/>
        <w:rPr/>
      </w:pPr>
      <w:r>
        <w:rPr>
          <w:sz w:val="28"/>
          <w:szCs w:val="28"/>
        </w:rPr>
        <w:t>Всего избирателей 168чел.</w:t>
      </w:r>
    </w:p>
    <w:p>
      <w:pPr>
        <w:pStyle w:val="Normal"/>
        <w:rPr/>
      </w:pPr>
      <w:r>
        <w:rPr>
          <w:sz w:val="28"/>
          <w:szCs w:val="28"/>
        </w:rPr>
        <w:t>Присутствовало  11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Мехколонская, Рощанская, Автобазовская, Новая, Половинская участковая больница, МДОУ Половинский д/сад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5.10.2011г, 22.10.2011, 11.11.2011, 20.1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инимала участие во всех сессиях Половинского сельсове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Вела личный прием избирателей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оведена беседа о Всероссийской переписи населе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ъясняла тарифы оплаты коммунальных услуг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Павленко Дмитрия Анатольевича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Сибирская, Ракитянская, Школьная, Карасукская</w:t>
      </w:r>
    </w:p>
    <w:p>
      <w:pPr>
        <w:pStyle w:val="Normal"/>
        <w:rPr/>
      </w:pPr>
      <w:r>
        <w:rPr>
          <w:sz w:val="28"/>
          <w:szCs w:val="28"/>
        </w:rPr>
        <w:t>Всего избирателей 123 чел.</w:t>
      </w:r>
    </w:p>
    <w:p>
      <w:pPr>
        <w:pStyle w:val="Normal"/>
        <w:rPr/>
      </w:pPr>
      <w:r>
        <w:rPr>
          <w:sz w:val="28"/>
          <w:szCs w:val="28"/>
        </w:rPr>
        <w:t>Присутствовало  7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Сибирская, Карасук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09.10.2011г., 26.10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Попова Михаила Петровича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Полевая, Малининская,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избирателей 12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 7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Малиинская,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5.10.2011г., 22.10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Проскуриной Татьяны Васильевны 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Станционная, Нефтеба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избирателей 151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 7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Станционная, Нефтеба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25.10.2011г., 04.1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нимала участие во всех сессиях Половинского сельсове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ела личный прием избирателе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Рожкова Александра Ивановича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Рабочая, Партизанская, Центральная</w:t>
      </w:r>
    </w:p>
    <w:p>
      <w:pPr>
        <w:pStyle w:val="Normal"/>
        <w:rPr/>
      </w:pPr>
      <w:r>
        <w:rPr>
          <w:sz w:val="28"/>
          <w:szCs w:val="28"/>
        </w:rPr>
        <w:t>Всего избирателей 136 чел.</w:t>
      </w:r>
    </w:p>
    <w:p>
      <w:pPr>
        <w:pStyle w:val="Normal"/>
        <w:rPr/>
      </w:pPr>
      <w:r>
        <w:rPr>
          <w:sz w:val="28"/>
          <w:szCs w:val="28"/>
        </w:rPr>
        <w:t>Присутствовало  8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Рабочая, Молодежная, Партизанская, Центральная, Сов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02.10.2011, 09.10.2011, 23.10.2011, 06.11.2011, 12.1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Тростянского Сергея Алексеевича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Ленина, Набережная, Тракт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избирателей 121 чел.</w:t>
      </w:r>
    </w:p>
    <w:p>
      <w:pPr>
        <w:pStyle w:val="Normal"/>
        <w:rPr/>
      </w:pPr>
      <w:r>
        <w:rPr>
          <w:sz w:val="28"/>
          <w:szCs w:val="28"/>
        </w:rPr>
        <w:t>Присутствовало  8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Вокзальная, Ленина, Набережная, Тракт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5.10.2011, 23.10.2011, 29.10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Чебакова Александра Александровича о проделанной работе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п.Голубинский ул.Центр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избирателей 98 чел.</w:t>
      </w:r>
    </w:p>
    <w:p>
      <w:pPr>
        <w:pStyle w:val="Normal"/>
        <w:rPr/>
      </w:pPr>
      <w:r>
        <w:rPr>
          <w:sz w:val="28"/>
          <w:szCs w:val="28"/>
        </w:rPr>
        <w:t>Присутствовало  7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п.Голубинский ул.Центральная (сельский клуб)</w:t>
      </w:r>
    </w:p>
    <w:p>
      <w:pPr>
        <w:pStyle w:val="Normal"/>
        <w:rPr/>
      </w:pPr>
      <w:r>
        <w:rPr>
          <w:sz w:val="28"/>
          <w:szCs w:val="28"/>
        </w:rPr>
        <w:t>Дата проведения: 18.1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вакцинации живот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а встреча с избирателями о выборах депутатов Государственной Думы Федерального Собрания 6 созыва в коллективе ОАО «Половинновский элевато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9:00Z</dcterms:created>
  <dc:creator>Татьяна Ал</dc:creator>
  <dc:description/>
  <cp:keywords/>
  <dc:language>en-US</dc:language>
  <cp:lastModifiedBy>ощрт</cp:lastModifiedBy>
  <cp:lastPrinted>2011-03-18T10:54:00Z</cp:lastPrinted>
  <dcterms:modified xsi:type="dcterms:W3CDTF">2012-01-24T14:15:00Z</dcterms:modified>
  <cp:revision>16</cp:revision>
  <dc:subject/>
  <dc:title/>
</cp:coreProperties>
</file>