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25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ВЕТ ДЕПУТАТОВ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ОЛОВИНСКОГО СЕЛЬСОВЕТА</w:t>
            </w:r>
          </w:p>
          <w:p>
            <w:pPr>
              <w:pStyle w:val="Normal"/>
              <w:ind w:right="-25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СНОЗЕРСКОГО РАЙОНА</w:t>
            </w:r>
          </w:p>
          <w:p>
            <w:pPr>
              <w:pStyle w:val="Normal"/>
              <w:ind w:right="-25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ВОСИБИРСКОЙ ОБЛАСТИ</w:t>
            </w:r>
          </w:p>
          <w:p>
            <w:pPr>
              <w:pStyle w:val="Normal"/>
              <w:ind w:right="-25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х. №10   от «22»  12. 2018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ПРОКУРАТУРА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КРАСНОЗЕРСКОГО РАЙОНА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Прокурору район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>Немира А.Е.</w:t>
            </w:r>
          </w:p>
          <w:p>
            <w:pPr>
              <w:pStyle w:val="Normal"/>
              <w:ind w:left="886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аш протест от 20.11.18 №2/58-4-2-18 на отдельные положения решения Совета депутатов Половинского сельсовета Краснозерского района Новосибирской области от 14.04.2016 №42, сообщаем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ышеуказанный протест рассмотрен представительным органом поселения с участием представителя прокуратуры Краснозерского района Новосибирской обла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. По результатам рассмотрения данного протеста принято решение о его удовлетвор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, представительным органом поселения решение Совета депутатов Половинского сельсовета Краснозерского района Новосибирской области от 14.04.2016 №42 «О мерах по противодействию коррупции» приведено в соответствие с требованиями действующего законодательства (копия решения прилагается). </w:t>
      </w:r>
    </w:p>
    <w:p>
      <w:pPr>
        <w:pStyle w:val="Normal"/>
        <w:tabs>
          <w:tab w:val="clear" w:pos="708"/>
          <w:tab w:val="left" w:pos="391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918" w:leader="none"/>
        </w:tabs>
        <w:jc w:val="both"/>
        <w:rPr/>
      </w:pPr>
      <w:bookmarkStart w:id="0" w:name="_GoBack"/>
      <w:bookmarkEnd w:id="0"/>
      <w:r>
        <w:rPr>
          <w:sz w:val="28"/>
          <w:szCs w:val="28"/>
        </w:rPr>
        <w:t>Половинского сельсовета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 Новосибирской области                              В.М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59:00Z</dcterms:created>
  <dc:creator>9</dc:creator>
  <dc:description/>
  <cp:keywords/>
  <dc:language>en-US</dc:language>
  <cp:lastModifiedBy>Пользователь</cp:lastModifiedBy>
  <dcterms:modified xsi:type="dcterms:W3CDTF">2018-12-14T02:49:00Z</dcterms:modified>
  <cp:revision>4</cp:revision>
  <dc:subject/>
  <dc:title/>
</cp:coreProperties>
</file>